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ryteria szczegółowe wyboru projektów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3086"/>
        <w:gridCol w:w="3875"/>
        <w:gridCol w:w="2294"/>
        <w:gridCol w:w="314"/>
        <w:gridCol w:w="1748"/>
        <w:gridCol w:w="1916"/>
      </w:tblGrid>
      <w:tr>
        <w:trPr>
          <w:trHeight w:val="675" w:hRule="atLeast"/>
        </w:trPr>
        <w:tc>
          <w:tcPr>
            <w:tcW w:w="7730" w:type="dxa"/>
            <w:gridSpan w:val="3"/>
            <w:tcBorders/>
            <w:vAlign w:val="center"/>
          </w:tcPr>
          <w:p>
            <w:pPr>
              <w:pStyle w:val="Heading2"/>
              <w:spacing w:lineRule="auto" w:line="240" w:before="20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Działanie: 10.1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 w:eastAsia="pl-PL"/>
              </w:rPr>
              <w:t xml:space="preserve"> Kształcenie ogólne i zawodowe w ramach ZIT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b w:val="false"/>
                <w:bCs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730" w:type="dxa"/>
            <w:gridSpan w:val="3"/>
            <w:tcBorders/>
          </w:tcPr>
          <w:p>
            <w:pPr>
              <w:pStyle w:val="Heading3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Poddziałanie: </w:t>
            </w:r>
            <w:r>
              <w:rPr>
                <w:rFonts w:eastAsia="Calibri" w:cs="Calibri" w:ascii="Calibri" w:hAnsi="Calibri"/>
                <w:color w:val="000000"/>
                <w:lang w:val="pl-PL" w:eastAsia="pl-PL"/>
              </w:rPr>
              <w:t>10.1.3</w:t>
            </w:r>
            <w:r>
              <w:rPr>
                <w:rFonts w:eastAsia="Calibri" w:cs="Calibri" w:ascii="Calibri" w:hAnsi="Calibri"/>
                <w:b w:val="false"/>
                <w:color w:val="000000"/>
                <w:lang w:val="pl-PL" w:eastAsia="pl-PL"/>
              </w:rPr>
              <w:t xml:space="preserve"> Kształcenie zawodowe </w:t>
            </w:r>
            <w:r>
              <w:rPr>
                <w:rFonts w:cs="Calibri" w:ascii="Calibri" w:hAnsi="Calibri"/>
                <w:b w:val="false"/>
                <w:color w:val="000000"/>
                <w:lang w:val="pl-PL" w:eastAsia="pl-PL"/>
              </w:rPr>
              <w:t>w ramach ZIT</w:t>
            </w:r>
          </w:p>
          <w:p>
            <w:pPr>
              <w:pStyle w:val="Heading4"/>
              <w:spacing w:lineRule="auto" w:line="240" w:before="200" w:after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color w:val="000000"/>
                <w:lang w:val="pl-PL" w:eastAsia="pl-PL"/>
              </w:rPr>
              <w:t>Oś priorytetowa: 10.</w:t>
            </w:r>
            <w:r>
              <w:rPr>
                <w:rFonts w:cs="Calibri" w:ascii="Calibri" w:hAnsi="Calibri"/>
                <w:b w:val="false"/>
                <w:i w:val="false"/>
                <w:color w:val="000000"/>
                <w:lang w:val="pl-PL" w:eastAsia="pl-PL"/>
              </w:rPr>
              <w:t xml:space="preserve"> Innowacyjna edukacja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color w:val="000000"/>
                <w:lang w:val="pl-PL" w:eastAsia="pl-PL"/>
              </w:rPr>
            </w:pPr>
            <w:r>
              <w:rPr>
                <w:rFonts w:cs="Calibri"/>
                <w:b w:val="false"/>
                <w:bCs/>
                <w:i w:val="false"/>
                <w:color w:val="000000"/>
                <w:lang w:val="pl-PL" w:eastAsia="pl-PL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002" w:type="dxa"/>
            <w:gridSpan w:val="7"/>
            <w:tcBorders/>
          </w:tcPr>
          <w:p>
            <w:pPr>
              <w:pStyle w:val="Heading5"/>
              <w:spacing w:lineRule="auto" w:line="240" w:before="20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pl-PL" w:eastAsia="pl-PL"/>
              </w:rPr>
              <w:t xml:space="preserve">Priorytet Inwestycyjny: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10 iv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Lepsze dostosowanie systemów kształcenia i szkolenia do potrzeb rynku pracy, ułatwianie przechodzenia z etapu kształcenia do etapu zatrudnienia oraz wzmacnianie systemów kształcenia i szkolenia zawodowego i ich jakości, w tym poprzez mechanizmy prognozowania umiejętności, dostosowania programów nauczania oraz tworzenia i rozwoju systemów uczenia się poprzez praktyczną naukę zawodu realizowaną w ścisłej współpracy z pracodawcami</w:t>
            </w:r>
          </w:p>
        </w:tc>
      </w:tr>
      <w:tr>
        <w:trPr>
          <w:trHeight w:val="270" w:hRule="atLeast"/>
        </w:trPr>
        <w:tc>
          <w:tcPr>
            <w:tcW w:w="14002" w:type="dxa"/>
            <w:gridSpan w:val="7"/>
            <w:tcBorders/>
            <w:vAlign w:val="center"/>
          </w:tcPr>
          <w:p>
            <w:pPr>
              <w:pStyle w:val="Heading6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color w:val="000000"/>
                <w:lang w:val="pl-PL" w:eastAsia="pl-PL"/>
              </w:rPr>
              <w:t>Cel szczegółowy:</w:t>
            </w:r>
            <w:r>
              <w:rPr>
                <w:rFonts w:cs="Calibri" w:ascii="Calibri" w:hAnsi="Calibri"/>
                <w:i w:val="false"/>
                <w:color w:val="000000"/>
                <w:lang w:val="pl-PL" w:eastAsia="pl-PL"/>
              </w:rPr>
              <w:t xml:space="preserve"> Zwiększenie szans na zatrudnienie uczniów szkół zawodowych, w szczególności poprzez podniesienie efektywności kształcenia zawodowego </w:t>
            </w:r>
          </w:p>
          <w:p>
            <w:pPr>
              <w:pStyle w:val="Heading7"/>
              <w:spacing w:lineRule="auto" w:line="240" w:before="200" w:after="0"/>
              <w:jc w:val="both"/>
              <w:rPr>
                <w:rFonts w:ascii="Calibri" w:hAnsi="Calibri" w:cs="Calibri"/>
                <w:i w:val="false"/>
                <w:i w:val="false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color w:val="000000"/>
                <w:lang w:val="pl-PL" w:eastAsia="pl-PL"/>
              </w:rPr>
              <w:t>Schemat:</w:t>
            </w:r>
            <w:r>
              <w:rPr>
                <w:rFonts w:cs="Calibri" w:ascii="Calibri" w:hAnsi="Calibri"/>
                <w:i w:val="false"/>
                <w:color w:val="000000"/>
                <w:lang w:val="pl-PL" w:eastAsia="pl-PL"/>
              </w:rPr>
              <w:t xml:space="preserve"> Projekty w zakresie poprawy jakości, efektywności i atrakcyjności kształcenia zawodowego, w ramach </w:t>
            </w:r>
            <w:r>
              <w:rPr>
                <w:rFonts w:cs="Arial" w:ascii="Calibri" w:hAnsi="Calibri"/>
                <w:i w:val="false"/>
                <w:color w:val="000000"/>
                <w:shd w:fill="FFFFFF" w:val="clear"/>
                <w:lang w:val="pl-PL" w:eastAsia="pl-PL"/>
              </w:rPr>
              <w:t>Zintegrowanych Inwestycji Terytorialnych (</w:t>
            </w:r>
            <w:r>
              <w:rPr>
                <w:rFonts w:cs="Calibri" w:ascii="Calibri" w:hAnsi="Calibri"/>
                <w:i w:val="false"/>
                <w:color w:val="000000"/>
                <w:lang w:val="pl-PL" w:eastAsia="pl-PL"/>
              </w:rPr>
              <w:t>ZIT), konkurs dedykowany JST</w:t>
            </w:r>
          </w:p>
        </w:tc>
      </w:tr>
      <w:tr>
        <w:trPr>
          <w:trHeight w:val="1055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Kryterium 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efinicja kryterium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pis znaczenia kryterium</w:t>
            </w:r>
          </w:p>
        </w:tc>
      </w:tr>
      <w:tr>
        <w:trPr>
          <w:trHeight w:val="387" w:hRule="atLeast"/>
        </w:trPr>
        <w:tc>
          <w:tcPr>
            <w:tcW w:w="1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Kryteria szczegółowe</w:t>
            </w:r>
          </w:p>
        </w:tc>
      </w:tr>
      <w:tr>
        <w:trPr>
          <w:trHeight w:val="360" w:hRule="atLeast"/>
        </w:trPr>
        <w:tc>
          <w:tcPr>
            <w:tcW w:w="1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 Kryteria dostępu PODDZIAŁANIE 10.1.3</w:t>
            </w: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składa organ prowadzący szkołę lub placówkę systemu oświaty, prowadzącą kształcenie zawodowe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o dofinansowanie projektu został złożony przez organ prowadzący szkołę lub placówkę systemu oświaty, prowadzącą kształcenie zawodowe tj. przez jednostkę samorządu terytorialnego. Partnerem w projekcie mogą być wszystkie podmioty określone w SzOO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2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kłada maksymal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 wnioski o dofinansowanie projektu w odpowiedzi na dany konku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oznacza, że jeden podmiot, w ramach złożonych wniosków o dofinansowanie projektu, może wystąpić maksymalnie dwa razy tzn.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714" w:hanging="357"/>
              <w:contextualSpacing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dwa razy jako lider albo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714" w:hanging="357"/>
              <w:contextualSpacing/>
              <w:rPr>
                <w:sz w:val="18"/>
                <w:szCs w:val="18"/>
                <w:lang w:val="pl-PL" w:eastAsia="pl-PL"/>
              </w:rPr>
            </w:pPr>
            <w:r>
              <w:rPr>
                <w:rFonts w:eastAsia="Calibri" w:cs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dwa razy jako partner albo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120"/>
              <w:contextualSpacing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raz jako lider a raz jako partner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nioskodawcy/partnera, którego jednostki/oddziały terenowe posiadają osobowość prawną, jednostki/oddziały te mogą składać wnioski o dofinansowanie projektu niezależnie od jednostki głównej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nioskodawcy/partnera, którego jednostki/oddziały terenowe nie posiadają osobowości prawnej, jednostki/oddziały te mogą składać wnioski w ramach niniejszego konkursu, po uzyskaniu zgody jednostki głównej tj. pełnomocnictwa szczególnego do działania w ramach niniejszego konkursu, w imieniu tej jednostk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żenie wniosku o dofinansowanie projektu przez jednostkę/oddział terenowy nieposiadający osobowości prawnej, które będą wskazane jako realizator we wniosku o dofinansowanie projektu, nie wyczerpuje limitu 2 wniosków złożonych przez jednostkę główną lub pozostałe jednostki/oddziały terenowe. Każda jednostka główna oraz każda jednostka/oddział terenowy może złożyć maksymalnie po 2 wnioski o dofinansowanie projektu w odpowiedzi na konkurs tzn.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dwa razy jako lider alb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dwa razy jako partner alb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120"/>
              <w:contextualSpacing/>
              <w:rPr>
                <w:sz w:val="18"/>
                <w:szCs w:val="18"/>
                <w:lang w:val="pl-PL" w:eastAsia="pl-PL"/>
              </w:rPr>
            </w:pPr>
            <w:r>
              <w:rPr>
                <w:rFonts w:eastAsia="Calibri" w:cs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raz jako lider a raz jako partn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ożenie więcej niż dwóch wniosków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 xml:space="preserve">o dofinansowanie projektu przez danego wnioskodawcę skutkuje odrzuceniem wszystkich projektów przez niego złożonych. Wystąpienie w konkursie więcej niż dwa razy jako partner skutkuje odrzuceniem wszystkich projektów, w których występuje jako  partner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na podstawie Rejestru wniosków o dofinansowanie projektu złożonych w odpowiedzi na konkurs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3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skierowany do właściwej grupy docelowej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a podlega, czy projekt jest skierowany do grup docelowych: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val="pl-PL" w:eastAsia="pl-PL"/>
              </w:rPr>
              <w:t xml:space="preserve">uczniowie i wychowankowie szkół i placówek systemu oświaty prowadzących kształcenie zawodowe,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val="pl-PL" w:eastAsia="pl-PL"/>
              </w:rPr>
              <w:t xml:space="preserve">szkoły i placówki systemu oświaty prowadzące kształcenie zawodowe,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val="pl-PL" w:eastAsia="pl-PL"/>
              </w:rPr>
              <w:t xml:space="preserve">instruktorzy praktycznej nauki zawodu oraz opiekunowie praktyk lub staży u pracodawców,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val="pl-PL" w:eastAsia="pl-PL"/>
              </w:rPr>
              <w:t>nauczyciele oraz pracownicy pedagogiczni kształcenia zawodowego 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val="pl-PL" w:eastAsia="pl-PL"/>
              </w:rPr>
              <w:t xml:space="preserve">podmioty otoczenia społeczno-gospodarcz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6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4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właściwym typem projektu  przewidzianym do wsparcia w ramach Poddziałania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Ocenie podlega, czy projekt jest zgodny z typami projektu obejmującymi poniższe działania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1. Rozwój kształcenia zawodowego we współpracy z otoczeniem społeczno-gospodarczym obejmujący w szczególności: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a) realizację doradztwa edukacyjno-zawodowego ukierunkowanego na dopasowanie podaży kwalifikacji do potrzeb i wymagań nowoczesnego rynku pracy,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b) realizację zewnętrznego wsparcia szkół w obszarze doradztwa edukacyjno-zawodowego, 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c) realizację dodatkowego wsparcia służącego podnoszeniu, nabywaniu oraz uzupełnianiu wiedzy, umiejętności i kwalifikacji zawodowych, dostosowanego do potrzeb pracodawców, w szczególności poprzez: 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i. dodatkowe zajęcia pozalekcyjne i pozaszkolne ukierunkowane na uzyskiwanie i uzupełnianie wiedzy i umiejętności oraz kwalifikacji zawodowych,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ii. organizowanie kursów przygotowawczych na studia,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iii. udział w zajęciach prowadzonych w szkołach wyższych, w tym w zajęciach laboratoryjnych, kołach lub obozach naukowych,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iv. wsparcie uczniów w zakresie zdobywania dodatkowych uprawnień zwiększających ich szanse na rynku pracy, 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v. programy potwierdzania kwalifikacji w zawodzie zdobytych przez uczniów w toku edukacji,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vi. udział w pozaszkolnych formach kształcenia zawodowego – KKZ i KUZ,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d) realizację wsparcia nauczycieli kształcenia zawodowego oraz instruktorów praktycznej nauki zawodu ukierunkowanego na doskonalenie umiejętności i kompetencji zawodowych, związanych z nauczanym zawodem,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e) tworzenie nowej oferty edukacyjnej, w tym wprowadzenie kształcenia w nowych zawodach i na nowych kierunkach w odpowiedzi na zbadane zapotrzebowanie rynku pracy,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f) modyfikację programów nauczania w poszczególnych zawodach i na kierunkach już istniejących,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g) wdrożenie nowych, innowacyjnych form nauczania zawodowego,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h) włączenie pracodawców w system egzaminów potwierdzających kwalifikacje zawodowe,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i) tworzenie klas patronackich w szkołach,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j) tworzenie w szkołach i placówkach systemu oświaty prowadzących kształcenie zawodowe warunków odzwierciedlających naturalne warunki pracy właściwe dla nauczanych zawodów obejmujące wyposażenie pracowni lub warsztatów szkolnych dla zawodów szkolnictwa zawodow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Realizacja wysokiej jakości staży i praktyk zawodowych dla uczniów szkół i placówek kształcenia zawodowego i ogólnego we współpracy z pracodawcami, w tym podniesienie kwalifikacji i kompetencji opiekunów praktykantów i stażystów u pracodawców w zakresie niezbędnym do  realizacji staży i praktyk zawodowych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a z zakresu wskazanego </w:t>
            </w:r>
            <w:r>
              <w:rPr>
                <w:b/>
                <w:i/>
                <w:sz w:val="18"/>
                <w:szCs w:val="18"/>
                <w:u w:val="single"/>
              </w:rPr>
              <w:t>w typie 1.: c, d, e, f, g oraz j</w:t>
            </w:r>
            <w:r>
              <w:rPr>
                <w:sz w:val="18"/>
                <w:szCs w:val="18"/>
              </w:rPr>
              <w:t xml:space="preserve"> muszą być realizowane we współpracy z przedsiębiorcami, zakładając minimalny poziom współpracy polegający na opiniowani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sparcie wskazane </w:t>
            </w:r>
            <w:r>
              <w:rPr>
                <w:b/>
                <w:i/>
                <w:sz w:val="18"/>
                <w:szCs w:val="18"/>
                <w:u w:val="single"/>
              </w:rPr>
              <w:t>w typie 2.</w:t>
            </w:r>
            <w:r>
              <w:rPr>
                <w:sz w:val="18"/>
                <w:szCs w:val="18"/>
              </w:rPr>
              <w:t xml:space="preserve"> w postaci realizacji wysokiej jakości staży i praktyk zawodowych dla uczniów szkół i placówek kształcenia zawodowego, jest obligatoryjne w każdym projekc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/>
            </w:pPr>
            <w:r>
              <w:rPr>
                <w:sz w:val="18"/>
                <w:szCs w:val="18"/>
              </w:rPr>
              <w:t>Doposażenie/ wyposażenie szkół i placówek kształcenia zawodowego nie może stanowić odrębnego typu wsparcia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Umożliwia się wsparcie w zakresie wizyt studyjnych w jednostkach prowadzących kształcenie zawodowe i u pracodawców, jednak koszt tego zadania nie może przekroczyć 5% wartości projekt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worzenie nowej oferty edukacyjnej, w tym wprowadzenie kształcenia w nowych zawodach i na nowych kierunkach musi być poparte zgodą organu prowadząc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Odwoaniedokomentarza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B.1.5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ład własny został określony na poziomie nie mniejszym niż 5%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stanowi nie mniej niż 5% wydatków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Ocena spełnienia kryteriów wyboru projektu polega na dokonaniu oceny bezwarunk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 lub oceny warunkowej.</w:t>
            </w:r>
          </w:p>
        </w:tc>
      </w:tr>
      <w:tr>
        <w:trPr>
          <w:trHeight w:val="6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6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ostanie zakończo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30.09.2018 r.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zostanie zakończony do 30.09.2018 r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6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7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ojekt stanowi uzupełnienie działań prowadzonych przez </w:t>
            </w:r>
            <w:r>
              <w:rPr>
                <w:sz w:val="18"/>
                <w:szCs w:val="18"/>
              </w:rPr>
              <w:t>szkoły lub placówki systemu oświaty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zedsięwzięcia finansowane ze środków EFS będą stanowiły uzupełnienie działań prowadzonych przed rozpoczęciem realizacji projektu przez szkoły lub placówki systemu oświat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ala działań prowadzonych przed rozpoczęciem realizacji projektu przez szkoły lub placówki systemu oświaty (nakłady środków na ich realizację) nie ulegnie zmniejszeniu w stosunku do skali działań (nakładów) prowadzonych przez szkoły lub placówki systemu oświaty w okresie 12 miesięcy poprzedzających rozpoczęcie realizacji projektu (średniomiesięcznie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97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8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Realizacja wsparcia została zaplanowana na podstawie diagnozy 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Ocenie podlega, czy realizacja wsparcia została zaplanowan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  <w:t xml:space="preserve">na podstawie indywidualnie zdiagnozowanego zapotrzebowania </w:t>
            </w:r>
            <w:r>
              <w:rPr>
                <w:sz w:val="18"/>
                <w:szCs w:val="18"/>
                <w:lang w:val="pl-PL" w:eastAsia="pl-PL"/>
              </w:rPr>
              <w:t>szkół lub placówek systemu oświaty w tym zakresie.</w:t>
            </w:r>
            <w:r>
              <w:rPr>
                <w:bCs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Diagnoza powinna być przygotowana i przeprowadzona przez szkołę, placówkę systemu oświaty lub inny podmiot prowadzący działalność o charakterze edukacyjnym lub badawczym oraz zatwierdzona przez organ prowadzący. Podmiot przeprowadzający diagnozę może  skorzystać ze wsparcia instytucji systemu wspomagania pracy szkół, tj. placówki doskonalenia nauczycieli, poradni psychologiczno-pedagogicznej, biblioteki pedagogicznej. Diagnoza powinna zawierać analizę sytuacji na lokalnym i regionalnym rynku pracy (z uwzględnieniem wyników badań wojewódzkiego i powiatowych urzędów pracy z terenu województwa, w szczególności: monitoring zawodów deficytowych i nadwyżkowych, barometr zawodów, badania pracodawców, regionalne inteligentne specjalizacje) lub innych raportów z badań dotyczących zapotrzebowania na działania objęte projektem. Niezbędne informacje w powyższym zakresie dostępne są m.in. na stronie internetowej Wojewódzkiego Urzędu Pracy w Toruniu (www.wup.torun.pl) w zakładkach: Statystyki, Publikacje. Wnioski z opracowania muszą zostać opisane we wniosku o dofinansowanie projekt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w zakresie: wyposażenia pracowni lub warsztatów szkolnych, na podstawie zdiagnozowanego zapotrzebowania szkół lub placówek systemu oświaty prowadzących kształcenie zawodowe w tym zakresie, a także posiadanego przez nie wyposażenia. Diagnoza powinna uwzględniać rekomendacje instytucji z otoczenia społeczno-gospodarczego (w szczególności ze strony przedsiębiorców) szkół lub placówek systemu oświaty prowadzących kształcenie zawodowe. Wnioski z diagnozy muszą zostać opisane we wniosku o dofinansowanie projektu.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Wymagana jest zgodność ze szczegółowym katalogiem wyposażenia pracowni lub warsztatów szkolnych, który został opracowany przez MEN dla 190 zawodów i jest udostępniony za pośrednictwem strony internetowej </w:t>
            </w:r>
            <w:hyperlink r:id="rId2">
              <w:r>
                <w:rPr>
                  <w:rStyle w:val="InternetLink"/>
                  <w:sz w:val="18"/>
                  <w:szCs w:val="18"/>
                  <w:lang w:val="pl-PL" w:eastAsia="pl-PL"/>
                </w:rPr>
                <w:t>www.koweziu.edu.pl</w:t>
              </w:r>
            </w:hyperlink>
            <w:r>
              <w:rPr>
                <w:sz w:val="18"/>
                <w:szCs w:val="18"/>
                <w:lang w:val="pl-PL" w:eastAsia="pl-PL"/>
              </w:rPr>
              <w:t>, jak również ze standardem wyposażenia określonym w Wytycznych w zakresie realizacji przedsięwzięć z udziałem środków Europejskiego Funduszu Społecznego w obszarze edukacji na lata 2014-2020.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Istotne jest, że wsparcie w zakresie doposażenia/ wyposażenia szkół i placówek kształcenia zawodowego, nie stanowi odrębnego typu wsparcia.</w:t>
            </w:r>
          </w:p>
          <w:p>
            <w:pPr>
              <w:pStyle w:val="Akapitzlist"/>
              <w:spacing w:lineRule="auto" w:line="240" w:before="0" w:after="240"/>
              <w:ind w:left="357" w:hanging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Jeżeli diagnoza wykaże potrzeby infrastrukturalne lub sprzętowe, które nie mogą być zaspokojone w ramach projektu finansowanego ze środków EFS, wówczas wnioskodawca jest zobowiązany do przeprowadzenia analizy komplementarności, tj. weryfikacji innych źródeł sfinansowania tych wydatk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w zakresie dostosowywania oferty edukacyjnej w szkołach i w formach pozaszkolnych do potrzeb regionalnego i lokalnego rynku pracy oraz opracowania lub modyfikacji programów nauczania, z uwzględnieniem prognoz dotyczących zapotrzebowania rynku pracy na określone zawody i wykształcenie w określonych branżach, z wykorzystaniem ogólnopolskich i regionalnych badań i analiz oraz uzupełniająco informacji ilościowych i jakościowych dostępnych za pośrednictwem powołanego z inicjatywy Komisji Europejskiej portalu EU Skills Panorama. Wnioski z opracowania muszą zostać opisane we wniosku o dofinansowanie projektu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noza opisana w pkt. 1 jest obligatoryjna, natomiast w pkt. 2 i 3 jest uzależniona od zakresu działań, których realizację założono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agnoza musi zostać załączona do wniosku o dofinansowanie projektu oraz musi zawierać w swojej treści niezbędne elementy merytoryczne zgodnie z wymogami określonymi w regulaminie konkursu przygotowanymi przez IOK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26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9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projekt zakłada interwencję polegającą na doskonaleniu umiejętności i kompetencji zawodowych nauczycieli zawodu i instruktorów praktycznej nauki zawodu to musi być ona zgodna z potrzebami szkoły lub placówki systemu oświaty prowadzącej kształcenie zawodowe we współpracy z instytucjami otoczenia społeczno-gospodarczego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zakłada wsparcie obejmujące doskonalenie umiejętności i kompetencji zawodowych nauczycieli zawodu i instruktorów praktycznej nauki zawodu, które musi być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zgodne z potrzebami wynikającymi z planu rozwoju szkoły lub placówki systemu oświaty prowadzącej kształcenie zawodowe, z zapotrzebowania ww. podmiotów na nabycie przez nauczycieli kształcenia zawodowego określonych kwalifikacji lub kompetencji oraz z zapotrzebowania rynku pracy.</w:t>
            </w:r>
          </w:p>
          <w:p>
            <w:pPr>
              <w:pStyle w:val="Akapitzlist"/>
              <w:spacing w:lineRule="auto" w:line="240" w:before="0" w:after="0"/>
              <w:ind w:left="430" w:hanging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Diagnoza musi obejmować również analizę zapotrzebowania na szkolenia nauczycieli z obsługi wyposażenia. W przypadku gdy, w celu poprawnego wykorzystania zakupionego w projekcie wyposażenia, zidentyfikowana zostanie konieczność przeszkolenia nauczycieli, szkolenia takie muszą stanowić element projektu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prowadzone z wykorzystaniem doświadczenia, działających na poziomie wojewódzkim i lokalnym, akredytowanych placówek doskonalenia nauczycieli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realizowane we współpracy z instytucjami otoczenia społeczno-gospodarczego szkół lub placówek systemu oświaty prowadzących kształcenie zawodowe, w tym w szczególności z przedsiębiorcami lub pracodawcami działającymi na obszarze, na którym znajduje się dana szkoła lub placówka systemu oświaty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>
          <w:trHeight w:val="65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0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Jeżeli projekt przewiduje </w:t>
            </w:r>
            <w:r>
              <w:rPr>
                <w:rFonts w:cs="Calibri"/>
                <w:sz w:val="18"/>
                <w:szCs w:val="18"/>
              </w:rPr>
              <w:t>wydatki związane z zakupem sprzętu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2"/>
            </w:r>
            <w:r>
              <w:rPr>
                <w:rFonts w:cs="Calibri"/>
                <w:sz w:val="18"/>
                <w:szCs w:val="18"/>
              </w:rPr>
              <w:t xml:space="preserve"> lub infrastruktury (w ramach </w:t>
            </w:r>
            <w:r>
              <w:rPr>
                <w:rFonts w:cs="Calibri"/>
                <w:i/>
                <w:iCs/>
                <w:sz w:val="18"/>
                <w:szCs w:val="18"/>
              </w:rPr>
              <w:t>cross-financingu</w:t>
            </w:r>
            <w:r>
              <w:rPr>
                <w:rFonts w:cs="Calibri"/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</w:rPr>
              <w:t>w szkołach i placówkach edukacyjnych  to niezbędne jest  zapewnienie trwałości inwestycji z EFS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Ocenie podlega czy projekt zakłada zachowanie trwałości projektu po zakończeniu jego realizacji co najmniej przez okres odpowiadający okresowi realizacji projektu, jednak nie krótszy niż 2 lata od daty zakończenia realizacji projektu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Trwałość jest rozumiana jako posiadanie i wykorzystanie sprawnego/zdatnego do użytkowania sprzętu/infrastruktury w w/w okresie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W przypadku zniszczenia, kradzieży lub innych zdarzeń wnioskodawca jest zobowiązany do uzupełnienia stanu/ naprawy sprzętu czy infrastruktury a okres braku funkcjonalności jest odliczany od okresu trwałości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0"/>
                <w:szCs w:val="10"/>
                <w:lang w:val="pl-PL" w:eastAsia="pl-PL"/>
              </w:rPr>
            </w:pPr>
            <w:r>
              <w:rPr>
                <w:rFonts w:cs="Calibri" w:ascii="Calibri" w:hAnsi="Calibri"/>
                <w:sz w:val="10"/>
                <w:szCs w:val="1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>
          <w:trHeight w:val="6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1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artość projekt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pl-PL" w:eastAsia="pl-PL"/>
              </w:rPr>
              <w:footnoteReference w:id="3"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nie przekracza kwoty obliczonej jako iloczyn, określonej we wniosku o dofinansowanie projektu, wartości docelowej wskaźnika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„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iczba uczniów szkół i placówek kształcenia zawodowego uczestniczących w stażach i praktykach u pracodawcy” i kwoty </w:t>
              <w:br/>
              <w:t>13.000,00 zł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pl-PL" w:eastAsia="pl-PL"/>
              </w:rPr>
              <w:footnoteReference w:id="4"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. Jednocześnie minimalna wartość projekt nie może być mniejsza niż 100 000, 00 zł.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Ocenie podlegać będzie poprawność ustalenia wartości projekt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pl-PL" w:eastAsia="pl-PL"/>
              </w:rPr>
              <w:footnoteReference w:id="5"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biorąc pod uwagę, że nie może być ona większa niż iloczyn założonej w projekcie wartości docelowej wskaźnika „Liczba uczniów szkół i placówek kształcenia zawodowego uczestniczących w stażach i praktykach u pracodawcy” i kwoty 13.000,00 zł. Kryterium niezbędne w celu zapewnienia realizacji wskaźników założonych w ramach Poddziałania 10.1.3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0"/>
                <w:szCs w:val="10"/>
                <w:lang w:val="pl-PL" w:eastAsia="pl-PL"/>
              </w:rPr>
            </w:pPr>
            <w:r>
              <w:rPr>
                <w:rFonts w:cs="Calibri" w:ascii="Calibri" w:hAnsi="Calibri"/>
                <w:sz w:val="10"/>
                <w:szCs w:val="10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Jednocześnie ocenie podlega  także minimalna wartość projektu, która nie może być mniejsza niż 100 000,00 zł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wniosek o 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3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2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eśli projekt przewiduje realizację podniesienia, nabycia lub uzupełnienia wiedzy lub umiejętności to ich efektem jest uzyskanie kwalifikacji lub nabycie kompetencji (w rozumieniu Wytycznych Ministra Infrastruktury i Rozwoju w zakresie monitorowania postępu rzeczowego realizacji programów operacyjnych na lata 2014-2020), potwierdzonych formalnym dokumentem (np. certyfikatem). Uzyskanie kwalifikacji lub kompetencji jest każdorazowo weryfikowane poprzez przeprowadzenie odpowiedniego ich sprawdzenia (np. w formie egzaminu).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Kryterium odnosi się do projektów, w których zaplanowano wsparcie w postaci podniesienia, nabycia lub uzupełnienia wiedzy lub umiejętności. Formalna weryfikacja wiedzy i umiejętności wpłynie pozytywnie na zwiększenie wiarygodności uzyskanych przez uczestnika projektu kwalifikacji i/lub kompeten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Poprzez uzyskanie kwalifikacji należy rozumieć określony zestaw efektów uczenia się (kompetencji), których osiągnięcie zostało formalnie potwierdzone przez upoważnioną do tego instytucję zgodnie z ustalonymi standardami. Nadanie kwalifikacji następuje w wyniku walidacji i certyfikacji. 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mpetencje to wyodrębniony zestaw efektów uczenia się. Opis kompetencji zawiera jasno określone warunki, które powinien spełniać uczestnik projektu ubiegający się o nabycie kompetencji, tj. wyczerpującą informację o efektach uczenia się oraz kryteria i  metody ich weryfikacji. Nabycie kompetencji weryfikowane będzie w 4 etapach: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kres – zdefiniowanie grupy docelowej do objęcia wsparciem oraz wybranie obszaru interwencji EFS, który będzie poddany ocenie;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zorzec – zdefiniowanie standardu wymagań, tj. efektów uczenia się, które osiągną uczestnicy w wyniku przeprowadzonych działań projektowych;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cena – przeprowadzenie weryfikacji na podstawie opracowanych kryteriów oceny po zakończeniu wsparcia udzielanego danej osobie;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równanie – porównanie uzyskanych wyników etapu III (ocena) z przyjętymi wymaganiami (określonymi na etapie II z efektami uczenia się) po zakończeniu wsparcia udzielanego danej osobie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 nie dotyczy</w:t>
              <w:br/>
              <w:t>(niespełnienie kryterium oznacza odrzucenie wniosku)</w:t>
            </w:r>
          </w:p>
        </w:tc>
      </w:tr>
      <w:tr>
        <w:trPr>
          <w:trHeight w:val="159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3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eżeli projekt zakłada wsparcie uczniów w zakresie zdobywania dodatkowych uprawnień zwiększających ich szanse na rynku pracy to muszą prowadzić one do uzyskania kwalifikacji lub nabycia kompetencji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cenie podlegają założenia wskazane we wniosku o dofinansowanie projektu w zakresie zdobywania przez uczniów dodatkowych uprawnień zwiększających ich szanse na rynku prac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18"/>
                <w:szCs w:val="18"/>
              </w:rPr>
              <w:t>Uprawnienia te muszą prowadzić do uzyskania kwalifikacji lub nabycia kompetencji zgodnie z definicją wskazaną w Kryterium B.1.12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>
          <w:trHeight w:val="89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4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ział finansowy </w:t>
            </w:r>
            <w:r>
              <w:rPr>
                <w:b/>
                <w:sz w:val="18"/>
                <w:szCs w:val="18"/>
              </w:rPr>
              <w:t>dużych przedsiębiorstw</w:t>
            </w:r>
            <w:r>
              <w:rPr>
                <w:sz w:val="18"/>
                <w:szCs w:val="18"/>
              </w:rPr>
              <w:t xml:space="preserve"> w kosztach organizacji i prowadzenia staży i/lub praktyk zawodowych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Ocenie podlega udział finansowy </w:t>
            </w:r>
            <w:r>
              <w:rPr>
                <w:b/>
                <w:sz w:val="18"/>
                <w:szCs w:val="18"/>
              </w:rPr>
              <w:t>dużych przedsiębiorstw</w:t>
            </w:r>
            <w:r>
              <w:rPr>
                <w:sz w:val="18"/>
                <w:szCs w:val="18"/>
              </w:rPr>
              <w:t>, w wymiarze co najmniej 5%, w kosztach organizacji i prowadzenia praktyk i/lub staży zawodowych, w przypadku, gdy projekt zakłada współpracę z dużym przedsiębiorcą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>
          <w:trHeight w:val="1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5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czestnik projektu nie korzystał/ nie korzysta z tej samej formy wsparcia w ramach Poddziałania 10.1.3 RPO WK-P na lata 2014-2020 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cenie podlega czy uczestnik projektu nie korzystał/ nie korzysta z tej samej formy wsparcia w ramach Poddziałania 10.1.3 RPO WK-P na lata 2014-2020. Udział w tych samych formach wsparcia powoduje, że byłby to koszt niekwalifikowalny, bo dana osoba nie może być objęta takim samym wsparciem dwa razy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10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6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zapewnia realizację wysokiej jakości staży i praktyk zawodowych oraz ich monitorowanie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cenie podlega czy wnioskodawca we wniosku o dofinansowanie projektu opisał sposób zapewnienia i monitorowania wysokiej jakości staży i praktyk zawodowych według standardu określonego w Regulaminie konkursu z uwzględnieniem badania możliwości uzyskania zatrudnienia przez uczestnika projektu po zakończeniu udziału w projekcie lub zakończeniu edukacji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390" w:hRule="atLeast"/>
        </w:trPr>
        <w:tc>
          <w:tcPr>
            <w:tcW w:w="1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. Kryteria strategiczne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.1 Kryteria strategiczne – dostępu </w:t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.1.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e strategią rozwoju </w:t>
            </w:r>
            <w:r>
              <w:rPr>
                <w:rFonts w:cs="Arial"/>
                <w:sz w:val="18"/>
                <w:szCs w:val="18"/>
                <w:shd w:fill="FFFFFF" w:val="clear"/>
              </w:rPr>
              <w:t>Zintegrowanych Inwestycji Terytorialnych (ZIT)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eryfikacja czy projekt wpisuje się w Strategię ZIT BTOF. Ocenie podlega, w szczególności, cz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wnioskodawcy realizują projekt na obszarze ZIT BTOF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7"/>
            </w:r>
            <w:r>
              <w:rPr>
                <w:rFonts w:cs="Calibri"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proponowane działania są spójne z celami, priorytetami i działaniami opisanymi w Strategii ZIT BTOF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390" w:hRule="atLeast"/>
        </w:trPr>
        <w:tc>
          <w:tcPr>
            <w:tcW w:w="1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.2 Kryteria strategiczne – premiujące </w:t>
            </w:r>
          </w:p>
        </w:tc>
      </w:tr>
      <w:tr>
        <w:trPr>
          <w:trHeight w:val="3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.2.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żeli projekt zakłada doskonalenie umiejętności i kompetencji zawodowych, związanych z nauczanym zawodem, nauczycieli kształcenia zawodowego, preferowana jest realizacja studiów  podyplomowych lub kursów kwalifikacyjnych przygotowujących do wykonywania zawodu  </w:t>
            </w:r>
          </w:p>
          <w:p>
            <w:pPr>
              <w:pStyle w:val="Normal"/>
              <w:spacing w:before="0" w:after="200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preferuje w pierwszej kolejności studia podyplomowe lub kursy kwalifikacyjne przygotowujące do wykonywania zawodu nauczyciela kształcenia zawodowego w ramach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awodów nowo wprowadzonych do klasyfikacji zawodów szkolnictwa zawodowego,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awodów wprowadzonych w efekcie modernizacji oferty kształcenia zawodowego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albo tworzenia nowych kierunków nauczania lub zawodów, na które występuje deficyt na regionalnym lub lokalnym rynku pracy oraz braki kadrowe wśród nauczycieli kształcenia zawodow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owinno to sprzyjać uzupełnianiu braków kadrowych wśród nauczycieli kształcenia zawodowego. Wnioskodawca powinien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aplanować działania zakładające nabycie kwalifikacji nauczyciela kształcenia zawodowego w formie określonej w kryterium, tj.: studia podyplomowe, kursy kwalifikacyjne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rFonts w:eastAsia="Calibri" w:cs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podać nazwy zawodów (w części wniosku o dofinansowanie projektu, poświęconej opisowi zadań), w ramach których uczestnicy projektu będą nabywać kwalifikację do ich nauczania oraz wskazać,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czy jest to nowy zawód w klasyfikacji zawodów szkolnictwa zawodowego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czy konieczność uzyskania uprawnień wynika z modernizacji oferty kształcenia zawodowego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czy wynika to z potrzeby tworzenia nowych kierunków nauczania, zawodów, na które występuje na danym terenie deficyt, lub powodem uzyskania uprawnień są braki kadr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 wsparcie musi wynikać z przeprowadzonej diagnozy (określonej w kryterium dostępu B.1.8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</w:t>
            </w:r>
          </w:p>
        </w:tc>
        <w:tc>
          <w:tcPr>
            <w:tcW w:w="3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, które otrzymały minimum punktowe od obydwu oceniających  podczas oceny spełniania kryteriów merytorycznych oraz spełniają kryteria premiujące, otrzymują premię punktową (maksymalnie 35 punkty).</w:t>
              <w:br/>
              <w:t>Projekty, które nie spełniają kryteriów premiujących, nie tracą punktów uzyskanych w ramach oceny formalno-merytorycznej. Waga punktowa poszczególnych kryteriów premiujących określona jest przy definicji kryterium.</w:t>
            </w:r>
          </w:p>
        </w:tc>
      </w:tr>
      <w:tr>
        <w:trPr>
          <w:trHeight w:val="21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.2.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sparcie w projekcie obejmuje jedynie szkoły lub placówki zlokalizowane na obszarach wiejskich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 w:eastAsia="pl-PL"/>
              </w:rPr>
              <w:t>Ocenie podlega czy projekt skierowany będzie w całości do szkół lub placówek zlokalizowanych na obszarach wiejskich [zgodnie z załącznikiem 8 do SZOOP: Obszary wiejskie (o małej gęstości zaludnienia) określone według klasyfikacji DEGURBA]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 następujący sposób: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pkt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.2.3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finansowy pracodawców w kosztach organizacji i prowadzenia staży i/lub praktyk zawodowych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partycypacja finansowa pracodawcy, w wymiarze co najmniej 5%, w kosztach organizacji i prowadzenia praktyk i/lub staży zawodowych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będą przyznawane w następujący sposób: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5 pkt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pkt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przewiduje szkolenia/ zajęcia przyczyniające się do zwiększenia wiedzy na temat ładu przestrzennego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przewiduje działania przyczyniające się do zwiększenia wiedzy na temat ładu przestrzennego i zagadnień związanych z ładem przestrzennym (urbanistyka, architektura, sztuka, percepcja przestrzeni i krajobrazu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Podejmowane działania powinny służyć wspomaganiu umiejętności i pogłębianiu wiedzy </w:t>
            </w:r>
            <w:r>
              <w:rPr>
                <w:sz w:val="18"/>
                <w:szCs w:val="18"/>
                <w:u w:val="single"/>
              </w:rPr>
              <w:t>w zakresie kształtowania przestrzeni i krajobrazu pod kątem dbałości o ład przestrzenny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mi tego rodzaju mogą być np.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realizacja szkoleń przyczyniających się do zwiększenia wiedzy na temat ładu przestrzennego i zagadnień związanych z ładem przestrzennym,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nstruowanie i wdrożenie programów nauczania obejmujących zajęcia oraz zagadnienia związane z ładem przestrzennym i służących wspieraniu nauczania o przestrzeni i krajobrazie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drożenie zajęć z zakresu ładu przestrzennego lub obejmujących te zagadnienia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będą przyznawane w następujący sposób: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2 pkt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pkt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.2.5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realizację działań w zawodach o niskiej zdawalności egzaminów, tj. poniżej średniej dla danego zawodu lub poszczególnych kwalifikacji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celu zmniejszenia zróżnicowania międzyszkolnego w odniesieniu do osiąganych rezultatów, premiowana będzie realizacja projektów, w których wsparcie dotyczyło będzie, w co najmniej 50%,  zawodów lub kwalifikacji w których zdawalność egzaminów jest najniższa, tj. poniżej średniej dla województwa kujawsko-pomorskiego z ostatnich przeprowadzonych egzaminów z zakresu poszczególnych zawodów lub z zakresu poszczególnych kwalifikacj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zeprowadzenia przez szkołę egzaminów zarówno w starej, jak również nowej formule, brana jest pod uwagę niższa uzyskana zdawalność.</w:t>
            </w:r>
          </w:p>
          <w:p>
            <w:pPr>
              <w:pStyle w:val="Normal"/>
              <w:spacing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będą przyznawane w następujący sposób: </w:t>
            </w:r>
          </w:p>
          <w:p>
            <w:pPr>
              <w:pStyle w:val="Normal"/>
              <w:spacing w:before="0" w:after="0"/>
              <w:ind w:left="-68" w:firstLine="6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  – 5 pkt.</w:t>
            </w:r>
          </w:p>
          <w:p>
            <w:pPr>
              <w:pStyle w:val="Normal"/>
              <w:spacing w:before="0" w:after="0"/>
              <w:ind w:left="-68" w:firstLine="6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  – 0 pk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 oraz załącznik do Regulaminu konkursu.</w:t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.2.6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dania w projekcie są realizowane w zawodach rekomendowanych przez Wojewódzką Radę Rynku Pracy (WRRP)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6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szystkie zadania zawarte w projekcie zaplanowano w zawodach znajdujących się na wspólnej liście zawodów rekomendowanych przez Wojewódzką Radę Rynku Pracy uwzględniającej potencjały rozwojowe w ramach inteligentnych specjalizacji (lista stanowi załącznik do regulaminu konkursu). 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 przypadku braku danego zawodu na ww. liście należy uzyskać indywidualną opinię wydaną przez WRRP. 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e wniosku o dofinansowanie projektu należy przywołać treść powyższej opinii, która wskazuje zasadność zaplanowanych zadań w projekcie, odwołując się do zawodów rekomendowanych przez WRRP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będą przyznawane w następujący sposób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Tak – 4 pkt. 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pkt 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.2.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 zakł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worzenie nowych lub doposaż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stniejących pracowni międzyszkolnych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cenie podlega czy wnioskodawca zapewnia w ramach projektu stworzenie nowych lub doposażenie istniejących pracowni  międzyszkolnych, zlokalizowanych w szkole lub placówce systemu  oświaty, podlegającej pod konkretny organ prowadzący i dostępnych dla szkół lub placówek  oświatowych funkcjonujących w ramach tego organ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Jako pracownię międzyszkolną należy rozumieć także pracownię utworzoną w zespole szkół, z której będą korzystały szkoły tworzące zespó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 następujący sposób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Tak – 3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pkt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.2.8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 zakłada wykorzystanie pozytyw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walidowanych produktów projektów innowacyjnych zrealizowanych w latach 2007–2015 w ramach EFS.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8"/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 w:eastAsia="pl-PL"/>
              </w:rPr>
              <w:t>Ocenie podlega czy projekt zakłada wykorzystanie w projekcie pozytywnie walidowanych produktów projektów innowacyjnych zrealizowanych w latach 2007-2015 w ramach EFS. Kryterium ma na celu zapewnienie ciągłości, wypracowanych w latach 2007-2015 w kraju, pozytywnie zwalidowanych produktów projektów innowacyjnych w celu zachowania wypracowanego wcześniej dorobku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 następujący sposób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Tak – 3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pkt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.2.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pływ wartości wskaźników przyjętych w projekcie na realizację celów Strategii ZIT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W ramach kryterium badane będzie w jakim stopniu projekt wpłynie na realizację wskaźników wynikających ze Strategii ZIT: 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Liczba uczniów szkół i placówek kształcenia zawodowego uczestniczących w stażach i praktykach u pracodawcy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odzwierciedlały procent realizacji wskaźników wynikających ze Strategii ZIT i będą liczone w następujący sposób:</w:t>
            </w:r>
          </w:p>
          <w:p>
            <w:pPr>
              <w:pStyle w:val="Akapitzlist"/>
              <w:ind w:left="720" w:hanging="360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  </w:t>
            </w:r>
            <w:r>
              <w:rPr>
                <w:sz w:val="18"/>
                <w:szCs w:val="18"/>
              </w:rPr>
              <w:t>projekt realizujący wskaźnik na poziomie &lt; 7%  - 0 pkt,</w:t>
            </w:r>
          </w:p>
          <w:p>
            <w:pPr>
              <w:pStyle w:val="Akapitzlist"/>
              <w:ind w:left="720" w:hanging="360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  </w:t>
            </w:r>
            <w:r>
              <w:rPr>
                <w:sz w:val="18"/>
                <w:szCs w:val="18"/>
              </w:rPr>
              <w:t>projekt realizujący wskaźnik na poziomie ≥ 7% &lt; 14%  - 2 pkt,</w:t>
            </w:r>
          </w:p>
          <w:p>
            <w:pPr>
              <w:pStyle w:val="Akapitzlist"/>
              <w:ind w:left="720" w:hanging="360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  </w:t>
            </w:r>
            <w:r>
              <w:rPr>
                <w:sz w:val="18"/>
                <w:szCs w:val="18"/>
              </w:rPr>
              <w:t>projekt realizujący wskaźnik na poziomie ≥ 14%   - 3 pkt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9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8"/>
                <w:szCs w:val="18"/>
              </w:rPr>
              <w:t>C.2.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pływ wartości wskaźników przyjętych w projekcie na realizację celów Strategii ZIT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W ramach kryterium badane będzie w jakim stopniu projekt wpłynie na realizację wskaźników wynikających ze Strategii ZIT: 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czba nauczycieli kształcenia zawodowego oraz instruktorów praktycznej nauki zawodu objętych wsparciem w programie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odzwierciedlały procent realizacji wskaźników wynikających ze Strategii ZIT i będą liczone w następujący sposób:</w:t>
            </w:r>
          </w:p>
          <w:p>
            <w:pPr>
              <w:pStyle w:val="Akapitzlist"/>
              <w:ind w:left="720" w:hanging="360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</w:t>
            </w:r>
            <w:r>
              <w:rPr>
                <w:sz w:val="14"/>
                <w:szCs w:val="14"/>
              </w:rPr>
              <w:t>      </w:t>
            </w:r>
            <w:r>
              <w:rPr>
                <w:rFonts w:eastAsia="Calibri" w:cs="Calibri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projekt realizujący wskaźnik na poziomie &lt; 7%    - 0 pkt,</w:t>
            </w:r>
          </w:p>
          <w:p>
            <w:pPr>
              <w:pStyle w:val="Akapitzlist"/>
              <w:ind w:left="720" w:hanging="360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</w:t>
            </w:r>
            <w:r>
              <w:rPr>
                <w:sz w:val="14"/>
                <w:szCs w:val="14"/>
              </w:rPr>
              <w:t>      </w:t>
            </w:r>
            <w:r>
              <w:rPr>
                <w:rFonts w:eastAsia="Calibri" w:cs="Calibri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projekt realizujący wskaźnik na poziomie ≥ 7% &lt; 14%  - 2 pkt,</w:t>
            </w:r>
          </w:p>
          <w:p>
            <w:pPr>
              <w:pStyle w:val="Akapitzlist"/>
              <w:ind w:left="720" w:hanging="360"/>
              <w:rPr>
                <w:sz w:val="18"/>
                <w:szCs w:val="18"/>
                <w:lang w:val="pl-PL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</w:t>
            </w:r>
            <w:r>
              <w:rPr>
                <w:sz w:val="14"/>
                <w:szCs w:val="14"/>
              </w:rPr>
              <w:t>      </w:t>
            </w:r>
            <w:r>
              <w:rPr>
                <w:rFonts w:eastAsia="Calibri" w:cs="Calibri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projekt realizujący wskaźnik na poziomie ≥ 14% - 3 pkt.</w:t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9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.2.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partnerstwo z organizacją zrzeszającą przedsiębior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, klastr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lub samorządem 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posiadającymi siedzibę na terytorium województwa kujawsko-pomorskiego.  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66" w:hanging="0"/>
              <w:jc w:val="both"/>
              <w:rPr/>
            </w:pPr>
            <w:r>
              <w:rPr>
                <w:sz w:val="18"/>
                <w:szCs w:val="18"/>
              </w:rPr>
              <w:t>Ocenie podlega czy projekt realizowany będzie w partnerstwi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z organizacją zrzeszającą przedsiębiorców, klastrem lub samorządem gospodarczym posiadającymi siedzibę na terytorium województwa kujawsko-pomorskiego 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 następujący sposób: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Trwałość </w:t>
      </w:r>
      <w:r>
        <w:rPr>
          <w:sz w:val="16"/>
          <w:szCs w:val="16"/>
          <w:lang w:val="pl-PL"/>
        </w:rPr>
        <w:t xml:space="preserve">dotyczy zakupu sprzętu, którego wartość jednostkowa </w:t>
      </w:r>
      <w:r>
        <w:rPr>
          <w:sz w:val="16"/>
          <w:szCs w:val="16"/>
        </w:rPr>
        <w:t>przekracza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350 zł net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artość projektu obejmuje wszystkie wydatki (w tym koszty pośrednie i bezpośrednie) przewidziane w ramach projektu zgodnie z planowanymi zadaniami, w tym m.in. koszty związane z odbywaniem praktyki zawodowej lub stażu zawodowego (np. koszty dojazdu, koszty zakupu odzieży roboczej, wyposażenie stanowiska pracy, koszty eksploatacji materiałów i narzędzi, szkolenia BHP praktykanta lub stażysty itp.). Zasady określania wysokości kosztów praktyki zawodowej i stażu zawodowego określone zostały w Wytycznych w zakresie realizacji przedsięwzięć z udziałem środków Europejskiego Funduszu Społecznego w obszarze edukacji na lata 2014-202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wnioskodawców, którzy podpisali umowę o dofinansowanie projektu w ramach konkursu nr RPKP.10.02.03-IZ.00-04-003/15 średni koszt wsparcia  na uczestnika projektu nie może przekroczyć 6 500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zł. Oznacza to, że w takim przypadku wskazana w ramach kryterium kwota 13 000 zł nie obowiązuje, a maksymalną wartość projektu należy liczyć jako iloczyn kwoty 6 500 zł i liczby uczestników projektu. Przypis dotyczy również partnerów projektów, dla których podpisano umowy o dofinansowanie w ramach konkursu nr RPKP.10.02.03-IZ.00-04-003/15, będących organami prowadzącymi szkołę lub placówkę systemu oświaty prowadzącą kształcenie zawodow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średniego kosztu nie są wliczane koszty związane z racjonalnymi usprawnieniami wprowadzonym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>w celu zapewnienia możliwości pełnego uczestnictwa osób z niepełnosprawnościami, zgodnie z </w:t>
      </w:r>
      <w:hyperlink r:id="rId1">
        <w:r>
          <w:rPr>
            <w:rStyle w:val="InternetLink"/>
            <w:sz w:val="16"/>
            <w:szCs w:val="16"/>
          </w:rPr>
          <w:t>Wytycznymi w zakresie realizacji zasady równości szans i niedyskryminacji oraz zasady równości szans kobiet i mężczyzn</w:t>
        </w:r>
      </w:hyperlink>
      <w:r>
        <w:rPr>
          <w:sz w:val="16"/>
          <w:szCs w:val="16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kład finansowy przedsiębiorstwa musi być uwzględniony w budżecie projektu.</w:t>
      </w:r>
    </w:p>
  </w:footnote>
  <w:footnote w:id="7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Uchwała Zarządu Województwa Kujawsko-Pomorskiego NR 15 /463 /14 z dnia 8 kwietnia 2014 r. wyznaczająca obszar realizacji Zintegrowanych Inwestycji Terytorialnych dla Bydgoszczy, Torunia i obszaru powiązanego z nimi funkcjonalnie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i/>
          <w:sz w:val="18"/>
          <w:szCs w:val="18"/>
        </w:rPr>
        <w:t xml:space="preserve">Ścieżka dostępu do </w:t>
      </w:r>
      <w:r>
        <w:rPr>
          <w:rStyle w:val="StrongEmphasis"/>
          <w:rFonts w:cs="Helvetica"/>
          <w:b w:val="false"/>
          <w:i/>
          <w:color w:val="000000"/>
          <w:sz w:val="18"/>
          <w:szCs w:val="18"/>
          <w:shd w:fill="FFFFFF" w:val="clear"/>
        </w:rPr>
        <w:t>zestawienia strategii wdrażania i walidacji projektów innowacyjnych wdrażanych na terenie całej Polski:</w:t>
      </w:r>
      <w:r>
        <w:rPr>
          <w:rStyle w:val="StrongEmphasis"/>
          <w:rFonts w:cs="Helvetica"/>
          <w:b w:val="false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Footnote"/>
        <w:jc w:val="both"/>
        <w:rPr/>
      </w:pPr>
      <w:r>
        <w:rPr>
          <w:rStyle w:val="StrongEmphasis"/>
          <w:rFonts w:cs="Helvetica"/>
          <w:b w:val="false"/>
          <w:color w:val="000000"/>
          <w:sz w:val="18"/>
          <w:szCs w:val="18"/>
          <w:shd w:fill="FFFFFF" w:val="clear"/>
        </w:rPr>
        <w:t xml:space="preserve">należy wejść na stronę internetową Krajowej Instytucji Wspomagającej: </w:t>
      </w:r>
      <w:hyperlink r:id="rId2">
        <w:r>
          <w:rPr>
            <w:rStyle w:val="InternetLink"/>
            <w:rFonts w:cs="Helvetica"/>
            <w:sz w:val="18"/>
            <w:szCs w:val="18"/>
            <w:shd w:fill="FFFFFF" w:val="clear"/>
          </w:rPr>
          <w:t>www.kiw-pokl.org.pl/</w:t>
        </w:r>
      </w:hyperlink>
      <w:r>
        <w:rPr>
          <w:rStyle w:val="StrongEmphasis"/>
          <w:rFonts w:cs="Helvetica"/>
          <w:b w:val="false"/>
          <w:color w:val="000000"/>
          <w:sz w:val="18"/>
          <w:szCs w:val="18"/>
          <w:shd w:fill="FFFFFF" w:val="clear"/>
        </w:rPr>
        <w:t xml:space="preserve">  w zakładkę INNOWACJE  → SIECI TEMATYCZNE  → STRATEGIE WDRAŻANIA I WALIDACJE PRODUKTÓW FINALNYCH </w:t>
      </w:r>
      <w:r>
        <w:rPr>
          <w:rStyle w:val="StrongEmphasis"/>
          <w:rFonts w:cs="Helvetica"/>
          <w:b w:val="false"/>
          <w:i/>
          <w:color w:val="000000"/>
          <w:sz w:val="18"/>
          <w:szCs w:val="18"/>
          <w:shd w:fill="FFFFFF" w:val="clear"/>
        </w:rPr>
        <w:t>lub bezpośrednio:</w:t>
      </w:r>
      <w:r>
        <w:rPr>
          <w:sz w:val="18"/>
          <w:szCs w:val="18"/>
        </w:rPr>
        <w:t xml:space="preserve"> http://www.kiw-pokl.org.pl/index.php?option=com_k2&amp;view=item&amp;layout=item&amp;id=791&amp;Itemid=229&amp;lang=pl</w:t>
      </w:r>
    </w:p>
  </w:footnote>
  <w:footnote w:id="9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Organizacja  zrzeszającą przedsiębiorców posiadającą siedzibę na terytorium województwa kujawsko-pomorskiego działająca  w oparciu o ustawę o z dnia 23 maja 1991 r. o organizacjach pracodawców (Dz. U. z 1991 r. Nr 55, poz. 235 z późniejszymi zmianami) albo  </w:t>
      </w:r>
      <w:r>
        <w:rPr>
          <w:rStyle w:val="H2"/>
          <w:rFonts w:cs="Calibri" w:ascii="Calibri" w:hAnsi="Calibri"/>
          <w:color w:val="000000"/>
          <w:sz w:val="16"/>
          <w:szCs w:val="16"/>
        </w:rPr>
        <w:t>ustawę z dnia 30 maja 1989 r. o izbach gospodarczych, (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Dz.U. 1989 Nr 35 poz. 195  z późniejszymi zmianami ) albo </w:t>
      </w:r>
      <w:r>
        <w:rPr>
          <w:rStyle w:val="H2"/>
          <w:rFonts w:cs="Calibri" w:ascii="Calibri" w:hAnsi="Calibri"/>
          <w:color w:val="000000"/>
          <w:sz w:val="16"/>
          <w:szCs w:val="16"/>
        </w:rPr>
        <w:t>ustawę z dnia 22 marca 1989 r. o rzemiośle (</w:t>
      </w:r>
      <w:r>
        <w:rPr>
          <w:rStyle w:val="H1"/>
          <w:rFonts w:cs="Calibri" w:ascii="Calibri" w:hAnsi="Calibri"/>
          <w:color w:val="000000"/>
          <w:sz w:val="16"/>
          <w:szCs w:val="16"/>
        </w:rPr>
        <w:t>Dz.U. 1989 nr 17 poz. 92 z późniejszymi zmianami),</w:t>
      </w:r>
      <w:r>
        <w:rPr>
          <w:rFonts w:cs="Calibri" w:ascii="Calibri" w:hAnsi="Calibri"/>
          <w:color w:val="000000"/>
          <w:sz w:val="16"/>
          <w:szCs w:val="16"/>
        </w:rPr>
        <w:t>które:</w:t>
      </w:r>
    </w:p>
    <w:p>
      <w:pPr>
        <w:pStyle w:val="Default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a) zgodnie ze statutem (aktem równoważnym) nie działa w celu osiągnięcia zysku (nonprofit) oraz </w:t>
      </w:r>
    </w:p>
    <w:p>
      <w:pPr>
        <w:pStyle w:val="Default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b) w przypadku osiągania zysku przeznacza go na cele statutowe związane z tworzeniem korzystnych warunków dla rozwoju przedsiębiorczości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Do spełnienia drugiego z ww. warunków wymagane jest, by jednym z głównych celów statutowych danego podmiotu było tworzenie korzystnych warunków dla rozwoju przedsiębiorczości.</w:t>
      </w:r>
    </w:p>
  </w:footnote>
  <w:footnote w:id="1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Klaster zdefiniowany jest w § 14 a rozporządzenia Ministra Gospodarki z dnia 2 grudnia 2006 r. w sprawie udzielania przez Polską Agencję Rozwoju Przedsiębiorczości pomocy finansowej niezwiązanej z programami operacyjnymi, natomiast nie ma przepisu prawa określającego prawna formę organizacyjną w jakiej ma działać klaster, dlatego mając na uwadze, że polskie prawo przewiduje szereg form organizacyjnych, które można wykorzystać do tworzenia klastrów, organizacja klastrów może przybierać różne formy np.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bCs/>
          <w:sz w:val="16"/>
          <w:szCs w:val="16"/>
        </w:rPr>
        <w:t xml:space="preserve">umowa konsorcjum </w:t>
      </w:r>
      <w:r>
        <w:rPr>
          <w:sz w:val="16"/>
          <w:szCs w:val="16"/>
        </w:rPr>
        <w:t>(Ustawa z dnia 23 kwietnia 1964 r. Kodeks Cywilny)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bCs/>
          <w:sz w:val="16"/>
          <w:szCs w:val="16"/>
        </w:rPr>
        <w:t xml:space="preserve">stowarzyszenie </w:t>
      </w:r>
      <w:r>
        <w:rPr>
          <w:sz w:val="16"/>
          <w:szCs w:val="16"/>
        </w:rPr>
        <w:t>(Ustawa z dnia 7 kwietnia 1989 r. Prawo o stowarzyszeniach)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bCs/>
          <w:sz w:val="16"/>
          <w:szCs w:val="16"/>
        </w:rPr>
        <w:t xml:space="preserve">fundacja </w:t>
      </w:r>
      <w:r>
        <w:rPr>
          <w:sz w:val="16"/>
          <w:szCs w:val="16"/>
        </w:rPr>
        <w:t>(Ustawa z dnia 6 kwietnia 1984 r. o fundacjach)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bCs/>
          <w:sz w:val="16"/>
          <w:szCs w:val="16"/>
        </w:rPr>
        <w:t xml:space="preserve">spółdzielnia </w:t>
      </w:r>
      <w:r>
        <w:rPr>
          <w:sz w:val="16"/>
          <w:szCs w:val="16"/>
        </w:rPr>
        <w:t>(Ustawa z dnia 16 września 1982 r. Prawo spółdzielcze)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bCs/>
          <w:sz w:val="16"/>
          <w:szCs w:val="16"/>
        </w:rPr>
        <w:t xml:space="preserve">organizacja przedsiębiorców </w:t>
      </w:r>
      <w:r>
        <w:rPr>
          <w:sz w:val="16"/>
          <w:szCs w:val="16"/>
        </w:rPr>
        <w:t>(Ustawa z dnia 22 marca 1989 r. o rzemiośle, Ustawa z dnia 30 maja 1989 r. o samorządzie zawodowym niektórych przedsiębiorców, Ustawa z dnia 30 maja 1989 r. o izbach gospodarczych);</w:t>
      </w:r>
    </w:p>
    <w:p>
      <w:pPr>
        <w:pStyle w:val="Footnote"/>
        <w:numPr>
          <w:ilvl w:val="0"/>
          <w:numId w:val="4"/>
        </w:numPr>
        <w:ind w:left="284" w:hanging="142"/>
        <w:jc w:val="both"/>
        <w:rPr/>
      </w:pPr>
      <w:r>
        <w:rPr>
          <w:bCs/>
          <w:sz w:val="16"/>
          <w:szCs w:val="16"/>
        </w:rPr>
        <w:t xml:space="preserve">spółki </w:t>
      </w:r>
      <w:r>
        <w:rPr>
          <w:sz w:val="16"/>
          <w:szCs w:val="16"/>
        </w:rPr>
        <w:t>(Ustawa z dnia 23 kwietnia 1964 r. Kodeks Cywilny, Ustawa z dnia 15 września 2000 roku Kodeks Spółek Handlowych)</w:t>
      </w:r>
    </w:p>
  </w:footnote>
  <w:footnote w:id="11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amorządy gospodarcze</w:t>
      </w:r>
      <w:r>
        <w:rPr>
          <w:rFonts w:cs="Helvetica"/>
          <w:sz w:val="16"/>
          <w:szCs w:val="16"/>
        </w:rPr>
        <w:t xml:space="preserve"> </w:t>
      </w:r>
      <w:r>
        <w:rPr>
          <w:sz w:val="16"/>
          <w:szCs w:val="16"/>
        </w:rPr>
        <w:t>funkcjonują w oparciu o następujące akty prawne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142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stawa z dnia 30 maja 1989 r. o izbach gospodarczych;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142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stawa z dnia 30 maja 1989 r. o samorządzie zawodowym niektórych przedsiębiorców;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142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stawa z dnia 22 marca 1989 r. o rzemiośle;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142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stawa z dnia 23 maja 1991 r. o organizacji pracodawc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02"/>
    </w:tblGrid>
    <w:tr>
      <w:trPr>
        <w:trHeight w:val="80" w:hRule="atLeast"/>
      </w:trPr>
      <w:tc>
        <w:tcPr>
          <w:tcW w:w="14002" w:type="dxa"/>
          <w:tcBorders/>
        </w:tcPr>
        <w:p>
          <w:pPr>
            <w:pStyle w:val="Normal"/>
            <w:spacing w:before="0" w:after="0"/>
            <w:ind w:left="10348" w:hanging="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Załącznik do Uchwały nr 71/2016</w:t>
          </w:r>
        </w:p>
        <w:p>
          <w:pPr>
            <w:pStyle w:val="Normal"/>
            <w:spacing w:before="0" w:after="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omitetu Monitorującego RPO WK-P 2014-2020 </w:t>
          </w:r>
        </w:p>
        <w:p>
          <w:pPr>
            <w:pStyle w:val="Normal"/>
            <w:spacing w:lineRule="auto" w:line="240" w:before="0" w:after="0"/>
            <w:jc w:val="right"/>
            <w:rPr>
              <w:rFonts w:ascii="Cambria" w:hAnsi="Cambria" w:cs="Cambria"/>
              <w:sz w:val="20"/>
              <w:szCs w:val="20"/>
            </w:rPr>
          </w:pPr>
          <w:r>
            <w:rPr>
              <w:sz w:val="20"/>
              <w:szCs w:val="20"/>
            </w:rPr>
            <w:t>z dnia 26 lipca 2016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rFonts w:ascii="Times New Roman" w:hAnsi="Times New Roman" w:cs="Times New Roman"/>
      <w:color w:val="000000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Contents5">
    <w:name w:val="TOC 5"/>
    <w:basedOn w:val="Normal"/>
    <w:next w:val="Normal"/>
    <w:pPr>
      <w:widowControl w:val="false"/>
      <w:spacing w:lineRule="atLeast" w:line="320" w:before="200" w:after="60"/>
      <w:ind w:left="880" w:hanging="357"/>
      <w:jc w:val="both"/>
      <w:textAlignment w:val="baselin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weziu.edu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unduszeeuropejskie.gov.pl/media/2470/Wytyczne_zasady_rownosci_szans12052015.pdf" TargetMode="External"/><Relationship Id="rId2" Type="http://schemas.openxmlformats.org/officeDocument/2006/relationships/hyperlink" Target="http://www.kiw-pokl.org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24:00Z</dcterms:created>
  <dc:creator>Karolina Rezmer</dc:creator>
  <dc:description/>
  <cp:keywords/>
  <dc:language>en-US</dc:language>
  <cp:lastModifiedBy> </cp:lastModifiedBy>
  <cp:lastPrinted>2016-07-29T06:57:00Z</cp:lastPrinted>
  <dcterms:modified xsi:type="dcterms:W3CDTF">2016-07-29T07:24:00Z</dcterms:modified>
  <cp:revision>2</cp:revision>
  <dc:subject/>
  <dc:title/>
</cp:coreProperties>
</file>